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6502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>
          <w:sz w:val="36"/>
        </w:rPr>
        <w:t xml:space="preserve">Queensland Independent Cat Council Inc </w:t>
      </w:r>
    </w:p>
    <w:p>
      <w:pPr>
        <w:pStyle w:val="Heading1"/>
        <w:rPr/>
      </w:pPr>
      <w:r>
        <w:rPr/>
        <w:t xml:space="preserve">                 </w:t>
      </w:r>
      <w:r>
        <w:rPr/>
        <w:t>Application for entry into judging 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quirements for first applicatio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nimum Age at entry: </w:t>
        <w:tab/>
        <w:t>18 years</w:t>
        <w:tab/>
        <w:t>Minimum Age for Licence:  21 years</w:t>
      </w:r>
    </w:p>
    <w:p>
      <w:pPr>
        <w:pStyle w:val="Normal"/>
        <w:numPr>
          <w:ilvl w:val="0"/>
          <w:numId w:val="2"/>
        </w:numPr>
        <w:rPr/>
      </w:pPr>
      <w:r>
        <w:rPr/>
        <w:t>Must have successfully completed a stewards/ring clerks course and stewarded satisfactorily on at least 10 occasions (encompassing all groups)</w:t>
      </w:r>
    </w:p>
    <w:p>
      <w:pPr>
        <w:pStyle w:val="Normal"/>
        <w:numPr>
          <w:ilvl w:val="0"/>
          <w:numId w:val="2"/>
        </w:numPr>
        <w:rPr/>
      </w:pPr>
      <w:r>
        <w:rPr/>
        <w:t>Have been a QICC Inc show manager on at least one occas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been successfully breeding in the chosen breed group for at least 3 years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not applicable to those extending their licenc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been actively involved in QICC Inc, or an affiliated club or breed group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  <w:t xml:space="preserve">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  <w:r>
        <w:rPr>
          <w:sz w:val="22"/>
        </w:rPr>
        <w:t>______</w:t>
      </w:r>
      <w:r>
        <w:rPr>
          <w:sz w:val="18"/>
        </w:rPr>
        <w:t>QICC MEMBER NO</w:t>
      </w:r>
      <w:r>
        <w:rPr>
          <w:sz w:val="22"/>
        </w:rPr>
        <w:t>. 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DRESS:___________________________________________________________P/CODE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HONE: (     ) ___________________E-MAIL: ________________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  <w:t>APPLICATION TO JUDGE:   GROUP  1          GROUP   2          GROUP 3      GROUP 4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(PLEASE CIRCLE RELEVENT GROUP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  <w:t>LICENCES ALREADY HELD : _________________________ YEAR OBTAINED:_____________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TAILS OF CLUB MEMBERSHIP &amp; ANY EXECUTIVE POSTIONS HELD IN PAST 5 YEARS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 xml:space="preserve">DATES COMPLETED STEWARDING COURSE &amp; RING CLERKS COURSE, SHOW MANAGERS COURSE AND RELEVANT ASSIGNMENTS </w:t>
      </w:r>
    </w:p>
    <w:p>
      <w:pPr>
        <w:pStyle w:val="Foot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  <w:t>(not applicable to Judges extending licenses)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 w:val="22"/>
        </w:rPr>
      </w:pPr>
      <w:r>
        <w:rPr>
          <w:sz w:val="22"/>
        </w:rPr>
        <w:t>Stewards Course:  _________________  Assignments Completed: ______________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 w:val="22"/>
        </w:rPr>
      </w:pPr>
      <w:r>
        <w:rPr>
          <w:sz w:val="22"/>
        </w:rPr>
        <w:t>Ring Clerk: _______________________  Assignments Completed: ______________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 w:val="22"/>
        </w:rPr>
      </w:pPr>
      <w:r>
        <w:rPr>
          <w:sz w:val="22"/>
        </w:rPr>
        <w:t>Show Manager _____________________Date of show: _______________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THIS SECTION NOT APPLICABLE TO GROUP 4 APPLICANTS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YEAR FIRST PREFIX REGISTERED: _____________PREFIX/PREFIX’S 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BREEDS BRED BY YOU AND OVER WHAT PERIOD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>NO. OF KITTENS BRED IN SAME GROUP AS APPLICATION OVER  PAST 5 YEARS:</w:t>
      </w:r>
      <w:r>
        <w:rPr>
          <w:sz w:val="22"/>
        </w:rPr>
        <w:t xml:space="preserve"> ______________ 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_________________________________________________________________    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sz w:val="22"/>
          <w:lang w:val="en-AU"/>
        </w:rPr>
      </w:pPr>
      <w:r>
        <w:rPr>
          <w:rFonts w:cs="Times New Roman" w:ascii="Times New Roman" w:hAnsi="Times New Roman"/>
          <w:i/>
          <w:iCs/>
          <w:sz w:val="22"/>
          <w:lang w:val="en-AU"/>
        </w:rPr>
        <w:t xml:space="preserve">I hereby apply to enter the QICC Inc judges’ training programme.  If my application is accepted I realise that I will be required to adhere to the rules of the course and abide by all the requirements as set down in the training manual.  I also agree to pay any designated fees, plus incidentals, which are not refundable should I fail to complete the course. 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sz w:val="22"/>
          <w:lang w:val="en-AU"/>
        </w:rPr>
      </w:pPr>
      <w:r>
        <w:rPr>
          <w:rFonts w:cs="Times New Roman" w:ascii="Times New Roman" w:hAnsi="Times New Roman"/>
          <w:i/>
          <w:iCs/>
          <w:sz w:val="22"/>
          <w:lang w:val="en-AU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sz w:val="22"/>
          <w:lang w:val="en-AU"/>
        </w:rPr>
      </w:pPr>
      <w:r>
        <w:rPr>
          <w:rFonts w:cs="Times New Roman" w:ascii="Times New Roman" w:hAnsi="Times New Roman"/>
          <w:i/>
          <w:iCs/>
          <w:sz w:val="22"/>
          <w:lang w:val="en-AU"/>
        </w:rPr>
        <w:t>APPLICANTS SIGNATURE: _______________________________DATE: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sz w:val="22"/>
          <w:lang w:val="en-AU"/>
        </w:rPr>
      </w:pPr>
      <w:r>
        <w:rPr>
          <w:rFonts w:cs="Times New Roman" w:ascii="Times New Roman" w:hAnsi="Times New Roman"/>
          <w:i/>
          <w:iCs/>
          <w:sz w:val="22"/>
          <w:lang w:val="en-AU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  <w:t>QICC Use Only:  Date Accepted into course ___________________    Rec No. ________________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 w:val="22"/>
          <w:lang w:val="en-AU"/>
        </w:rPr>
        <w:t>Send to: The Secretary QICC Inc., 72 Abelia St, Inala, 407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1:31:00Z</dcterms:created>
  <dc:creator>Chris Taylor</dc:creator>
  <dc:description/>
  <cp:keywords/>
  <dc:language>en-US</dc:language>
  <cp:lastModifiedBy>Ann Ward</cp:lastModifiedBy>
  <cp:lastPrinted>2005-09-03T21:20:00Z</cp:lastPrinted>
  <dcterms:modified xsi:type="dcterms:W3CDTF">2007-08-18T11:31:00Z</dcterms:modified>
  <cp:revision>2</cp:revision>
  <dc:subject/>
  <dc:title>                                        Queensland Independent Cat Council Inc </dc:title>
</cp:coreProperties>
</file>