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QUEENSLAND INDEPENDENT CAT COUNCIL INC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i/>
          <w:sz w:val="20"/>
        </w:rPr>
        <w:t>(Affiliated with the Australian Cat Federation)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sz w:val="28"/>
          <w:szCs w:val="28"/>
        </w:rPr>
        <w:tab/>
        <w:tab/>
      </w:r>
      <w:r>
        <w:rPr>
          <w:sz w:val="18"/>
          <w:szCs w:val="18"/>
          <w:u w:val="single"/>
        </w:rPr>
        <w:t>http//:www.qicc.org.au</w:t>
      </w:r>
    </w:p>
    <w:p>
      <w:pPr>
        <w:pStyle w:val="Normal"/>
        <w:tabs>
          <w:tab w:val="clear" w:pos="720"/>
          <w:tab w:val="left" w:pos="342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4140" w:leader="none"/>
          <w:tab w:val="left" w:pos="6660" w:leader="none"/>
        </w:tabs>
        <w:rPr/>
      </w:pPr>
      <w:r>
        <w:rPr>
          <w:b/>
          <w:i/>
          <w:sz w:val="20"/>
        </w:rPr>
        <w:tab/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6120" w:leader="none"/>
        </w:tabs>
        <w:jc w:val="center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                                                         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40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4"/>
        <w:rPr>
          <w:b/>
          <w:b/>
          <w:sz w:val="22"/>
        </w:rPr>
      </w:pPr>
      <w:r>
        <w:rPr>
          <w:b/>
          <w:sz w:val="22"/>
        </w:rPr>
        <w:t>APPLICATION FOR CLUB AFFILI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 xml:space="preserve">Th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 </w:t>
      </w:r>
      <w:r>
        <w:rPr>
          <w:sz w:val="18"/>
        </w:rPr>
        <w:t>(insert name of club)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At a duly constituted meeting of the above club on ________________ the members voted to apply to become affiliated with the Queensland Independent Cat Council Inc.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under the signed hand of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_______________________________________ (President)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_______________________________________ (Secretary)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we hereby apply for affiliation.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The club agrees to abide by the constitution of the Queensland Independent Cat Council Inc. and agrees to pay a yearly affiliation fee as set down by the Management Committee. The club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notes that members of its’ Executive must also be members of the Queensland Independent Cat Council Inc. and solely register with the Queensland Independent Cat Council Inc.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Attached to this application: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Copy of minutes of meeting where vote was taken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Copy of club’s constitution (if applicable)</w:t>
      </w:r>
    </w:p>
    <w:p>
      <w:pPr>
        <w:pStyle w:val="TextBody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 xml:space="preserve">Affiliation Fee of $50.00  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  <w:t>Please forward form, together with requested documentation to QICC Inc. Secretary.</w:t>
      </w:r>
    </w:p>
    <w:p>
      <w:pPr>
        <w:pStyle w:val="TextBody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QICC Inc. Use only: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Date Accepted for affiliation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                       Receipt No :______________________</w:t>
      </w:r>
    </w:p>
    <w:p>
      <w:pPr>
        <w:pStyle w:val="Normal"/>
        <w:spacing w:lineRule="auto" w:line="480"/>
        <w:rPr>
          <w:sz w:val="18"/>
        </w:rPr>
      </w:pPr>
      <w:r>
        <w:rPr>
          <w:sz w:val="18"/>
        </w:rPr>
        <w:t>Date Copy of QICC Inc constitution sent to Club: ____________</w:t>
      </w:r>
    </w:p>
    <w:sectPr>
      <w:type w:val="nextPage"/>
      <w:pgSz w:w="12240" w:h="15840"/>
      <w:pgMar w:left="1440" w:right="1440" w:gutter="0" w:header="0" w:top="43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jc w:val="center"/>
      <w:outlineLvl w:val="3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31:00Z</dcterms:created>
  <dc:creator>Jason</dc:creator>
  <dc:description/>
  <cp:keywords/>
  <dc:language>en-US</dc:language>
  <cp:lastModifiedBy>Ann Ward</cp:lastModifiedBy>
  <cp:lastPrinted>2004-06-26T12:06:00Z</cp:lastPrinted>
  <dcterms:modified xsi:type="dcterms:W3CDTF">2008-01-11T10:31:00Z</dcterms:modified>
  <cp:revision>2</cp:revision>
  <dc:subject/>
  <dc:title>QUEENSLAND INDEPENDENT CAT COUNCIL INC</dc:title>
</cp:coreProperties>
</file>