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ittens for sale from registered breeder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616"/>
        <w:gridCol w:w="4264"/>
        <w:gridCol w:w="180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REED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REEDER / PHONE / EMAIL ADDRES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SCRIPTION (No./Colour/Sex etc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ATE 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ontact the breeder for further details about colours availabl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lease fill out above details and send to </w:t>
      </w:r>
      <w:hyperlink r:id="rId2">
        <w:r>
          <w:rPr>
            <w:rStyle w:val="InternetLink"/>
            <w:rFonts w:cs="Arial Narrow" w:ascii="Arial Narrow" w:hAnsi="Arial Narrow"/>
            <w:b/>
          </w:rPr>
          <w:t>secretary@qicc.org.au</w:t>
        </w:r>
      </w:hyperlink>
      <w:r>
        <w:rPr>
          <w:rFonts w:cs="Arial Narrow" w:ascii="Arial Narrow" w:hAnsi="Arial Narrow"/>
          <w:b/>
        </w:rPr>
        <w:t xml:space="preserve"> to be included on the Available Kittens page of QICC Inc web site.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qicc.org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57:00Z</dcterms:created>
  <dc:creator>Valerie Cashman</dc:creator>
  <dc:description/>
  <cp:keywords/>
  <dc:language>en-US</dc:language>
  <cp:lastModifiedBy>Bev</cp:lastModifiedBy>
  <dcterms:modified xsi:type="dcterms:W3CDTF">2016-03-15T10:57:00Z</dcterms:modified>
  <cp:revision>2</cp:revision>
  <dc:subject/>
  <dc:title>Kittens for sale from registered breeders:</dc:title>
</cp:coreProperties>
</file>