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ENSLAND INDEPENDENT CAT COUNCIL INC.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sz w:val="18"/>
          <w:szCs w:val="18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-27940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0"/>
          <w:szCs w:val="20"/>
        </w:rPr>
        <w:t>(Affiliated with the Australian Cat Federation) http</w:t>
      </w:r>
      <w:r>
        <w:rPr>
          <w:b/>
          <w:sz w:val="18"/>
          <w:szCs w:val="18"/>
        </w:rPr>
        <w:t>//:www.qicc.org.au</w:t>
      </w:r>
    </w:p>
    <w:p>
      <w:pPr>
        <w:pStyle w:val="Normal"/>
        <w:tabs>
          <w:tab w:val="clear" w:pos="720"/>
          <w:tab w:val="left" w:pos="342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7020" w:leader="none"/>
        </w:tabs>
        <w:ind w:right="27" w:hanging="0"/>
        <w:rPr/>
      </w:pPr>
      <w:r>
        <w:rPr>
          <w:b/>
          <w:i/>
          <w:sz w:val="20"/>
          <w:szCs w:val="20"/>
          <w:u w:val="single"/>
        </w:rPr>
        <w:t>t</w:t>
      </w:r>
      <w:r>
        <w:rPr>
          <w:b/>
          <w:i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7020" w:leader="none"/>
          <w:tab w:val="right" w:pos="88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70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70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Heading1"/>
        <w:ind w:left="720" w:hanging="0"/>
        <w:jc w:val="center"/>
        <w:rPr/>
      </w:pPr>
      <w:r>
        <w:rPr/>
        <w:t xml:space="preserve">Code Of Ethics for Hobby Breeders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Selection Of Breeding Stock 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imals should be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althy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 good temperament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 lines free from any known genetic fault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 displaying any generally accepted genetic fault </w:t>
      </w:r>
    </w:p>
    <w:p>
      <w:pPr>
        <w:pStyle w:val="NormalWeb"/>
        <w:rPr/>
      </w:pPr>
      <w:r>
        <w:rPr>
          <w:b/>
          <w:bCs/>
        </w:rPr>
        <w:t xml:space="preserve">2. </w:t>
      </w:r>
      <w:r>
        <w:rPr>
          <w:rFonts w:cs="Arial" w:ascii="Arial" w:hAnsi="Arial"/>
          <w:b/>
          <w:bCs/>
          <w:sz w:val="20"/>
          <w:szCs w:val="20"/>
        </w:rPr>
        <w:t xml:space="preserve">General Care of Breeding Stock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re Female cats must not roam free unless under supervision. Calling females must not roam free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re male cats must not roam free 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 cats must: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 groomed and handled daily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 given a balanced and varied diet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 housed in hygienic conditions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 provided with hygienic toilet facilities which are kept clean and disinfected regularly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ve food and water bowls which are changed at least once daily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eive prompt veterinary attention if and when required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 vaccinated in accordance with the current veterinary advice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 treated on a regular basis for internal and external parasites, in accordance with the current veterinary advice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M inimum Dietary Requirements 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ts should be fed a varied diet except on veterinary advice to the contrary guidelines are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w meat (no preservatives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dney, heart, raw liver (nor more than once per week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oked and boned fish, chicken, rabbit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nned food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ese, cottage cheese, egg yolk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ied food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ESH WATER MUST ALWAYS BE AVAILABLE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ult cats should be offered food twice per day </w:t>
      </w:r>
      <w:r>
        <w:br w:type="page"/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 Minimum Housing Requirements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utdoor units must protect cats from rain, wind, extreme heat and cold and must be partially enclosed to provide sheltered sleeping area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ts must be escape proof and maintained to avoid injury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tructure to be non-porous or coated with non-toxic materials to facilitate proper cleaning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ts must be kept clean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eaning and disinfecting agents should be used only in the recommended concentrations. Where a disinfectant solutions has been applied, the area should be allowed to dry before the cat is allowed to return, as some solutions can be absorbed through the skin/paw pads. PHENOLS MUST NEVER BE USED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um cage size for a single cat confined at night time only, or for no longer than 8 hours is 1200mm x 400mm x 600mm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um permanent unit size for a single adult cat is 1600mm x 1600mm x 1950mm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um permanent unit size for 2 to 4 cats is 3600mm x 2400mm x 1950mm, no more than 4 cats to be housed on a permanent basis in a unit this size, as cats are territorial animals and overcrowding causes undue stress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ts housed in units within homes, garages, etc must have access to sunshine and such areas must be well ventilated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re cats are permanently confined to units, adequate scratching facilities and high level shelving must be provided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Care Of The Pregnant Queen and Kittening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Queens shall not be overbred. A maximum of two (2) litters per twelve (12) months is </w:t>
      </w:r>
      <w:r>
        <w:rPr>
          <w:rFonts w:cs="Arial" w:ascii="Arial" w:hAnsi="Arial"/>
          <w:sz w:val="20"/>
          <w:szCs w:val="20"/>
          <w:u w:val="single"/>
        </w:rPr>
        <w:t xml:space="preserve">recommended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 breeders must familiarize themselves with kittening process prior to breeding a litter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od amounts must be increased to the queen as pregnancy progresses or as the queen requires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sure an adequate supply of calcium during pregnancy and lactation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ide a clean, adequately sized box and bedding at least 1 week prior to expected kittening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ist the kittening process where necessary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ens must not be left in unproductive labour for more than 2 hours before seeking veterinary advice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ce all kittens are born, replace bedding/box and change bedding at least every 2 days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en and kittens must be kept in a draught free but well ventilated area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ck the queen daily for undue bleeding and signs of mastitis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ek veterinary advice on sickly or deformed kittens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yes should be checked daily in small kittens and if eye infections occur, veterinary treatment must be sought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 Kitten Care and Weaning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ttens shall not be taken away from their mother until such time as they are fully weaned, or upon veterinary advice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tween 4 to 6 weeks kittens may be introduced to suitable solid foods such as cereal, baby food (chicken, fish broth), specially prepared commercial kitten food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tween 6-12 weeks kittens may be introduced to finely chopped or minced meat (not hamburger mince), chicken or rabbit, grated cheese, cottage cheese, egg yolk, tinned food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ide litter trays suitable for kittens, i.e. shallow as soon as kittens are mobile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ttens shall be fed a minimum of 3 times per day until 3-4 months of age and thereafter twice per day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tten quarters shall be safe to avoid injury from falling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ttens shall be vaccinated in accordance with current veterinary advice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ttens must be treated on a regular basis for internal parasites in accordance with current veterinary advice </w:t>
      </w:r>
      <w:r>
        <w:br w:type="page"/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7. Sale Of Kittens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Kitten may be sold under the age of 10 weeks and preferably not until 12 weeks of age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ttens sold under 10-12 weeks cannot be fully vaccinated and it is the breeder’s responsibility to ensure that the new owners are provided with current vaccination records and fully informed of the requirements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ttens shall be healthy, fully weaned and litter trained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kitten with an infectious disease shall be sold or placed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eeder shall provide purchasers with a diet, grooming and care information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digree may be supplied but in the case of PET ONLY this may be with-held until proof of desexing is supplied to the breeder’s satisfaction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is not recommended that cats/kittens be sold to commercial cat wholesalers or retail pet dealers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ts/Kittens may not be given as a prize or donation for a contest of any kind, or be advertised as a giveaway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breeder shall not misrepresent the characteristics of the breed, nor falsely advertise or mislead any person regarding the pedigree or performance of any kitten on the show bench or as a pet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y kitten sold as breeding stock shall only be sold to a registered breeder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. Care Of The Stud Cat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arters must be a roomy as possible with the minimum size being 2100mm x 2100mm x 1950mm with an area set aside within the enclosure for the introduction of visiting queen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arters shall be kept clean in order to keep odour to a minimum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mbing and scratching facilities must be provided, plus a high shelf for the stud to retreat to after a mating. Studs require plenty of companionship both human and feline. On a daily basis, some time should be spent grooming and handling the stud. A feline companion such as a desexed cat mat be beneficial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ach stud must have individual quarter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rrent vaccination certificates must be sighted before accepting a visiting queen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iting queens should be examined for cleanliness and state of health prior to introduction to the stud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ings shall only be accepted for cats owned by registered breeders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ens should be permitted to remain with the stud for a reasonable time after mating and not be removed from the stud quarters before a minimum of three (3) matings have been witnessed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. Disposal Of Stock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is the breeder’s responsibility to desex all stock on longer required for breeding. Desexed former breeding stock may be found homes. Creating overcrowding within the cattery should be avoided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cat or kitten shall be excessively passed around. They may not be leased, loaned or sold in total more than 3 times. It is the owner’s responsibility to ascertain the acceptability of the new owner’s (lessee, borrower, buyer) premises and standard of care before the cat is relocated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person may advertise a cattery sell-out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 breeders must be registered with an approved Governing Cat Control Body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person may knowingly intermate two breed groups without having applied to a recognized governing body and having been granted an experimental license to do so. 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ab/>
      <w:t>QICC Inc.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ab/>
    </w:r>
    <w:r>
      <w:rPr>
        <w:rStyle w:val="PageNumber"/>
        <w:i/>
      </w:rPr>
      <w:t>Queensland Independent Cat Counc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8.25pt;margin-top:292.15pt;width:615pt;height:94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de of Ethic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A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66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D1D7F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24:00Z</dcterms:created>
  <dc:creator>Dee</dc:creator>
  <dc:description/>
  <dc:language>en-US</dc:language>
  <cp:lastModifiedBy>ANN</cp:lastModifiedBy>
  <dcterms:modified xsi:type="dcterms:W3CDTF">2008-06-17T10:24:00Z</dcterms:modified>
  <cp:revision>2</cp:revision>
  <dc:subject/>
  <dc:title>QUEENSLAND INDEPENDENT CAT COUNCIL I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4551659</vt:r8>
  </property>
  <property fmtid="{D5CDD505-2E9C-101B-9397-08002B2CF9AE}" pid="3" name="_AuthorEmail">
    <vt:lpwstr>dee001@tsn.cc</vt:lpwstr>
  </property>
  <property fmtid="{D5CDD505-2E9C-101B-9397-08002B2CF9AE}" pid="4" name="_AuthorEmailDisplayName">
    <vt:lpwstr>dee</vt:lpwstr>
  </property>
  <property fmtid="{D5CDD505-2E9C-101B-9397-08002B2CF9AE}" pid="5" name="_EmailSubject">
    <vt:lpwstr>QICC stuff</vt:lpwstr>
  </property>
  <property fmtid="{D5CDD505-2E9C-101B-9397-08002B2CF9AE}" pid="6" name="_ReviewingToolsShownOnce">
    <vt:lpwstr/>
  </property>
</Properties>
</file>