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ind w:left="720" w:firstLine="90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1143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  <w:tab/>
        <w:t xml:space="preserve"> QUEENSLAND INDEPENDENT CAT COUNCIL INC.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sz w:val="18"/>
          <w:szCs w:val="18"/>
          <w:u w:val="single"/>
        </w:rPr>
      </w:pPr>
      <w:r>
        <w:rPr>
          <w:b/>
          <w:i/>
          <w:sz w:val="20"/>
          <w:szCs w:val="20"/>
        </w:rPr>
        <w:tab/>
        <w:t xml:space="preserve">(Affiliated with the Australian Cat Federation)   </w:t>
      </w:r>
      <w:r>
        <w:rPr>
          <w:sz w:val="18"/>
          <w:szCs w:val="18"/>
        </w:rPr>
        <w:t>http//:www.qicc.org.au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NOTIFICATION OF DESEXING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 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 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Cats’ Registered Number ________________________Microchip Number ______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32"/>
          <w:szCs w:val="20"/>
        </w:rPr>
      </w:pPr>
      <w:r>
        <w:rPr>
          <w:rFonts w:cs="Book Antiqua" w:ascii="Book Antiqua" w:hAnsi="Book Antiqua"/>
          <w:b/>
          <w:i/>
          <w:sz w:val="32"/>
          <w:szCs w:val="20"/>
        </w:rPr>
        <w:t>  </w:t>
      </w:r>
    </w:p>
    <w:p>
      <w:pPr>
        <w:pStyle w:val="Normal"/>
        <w:rPr>
          <w:szCs w:val="20"/>
        </w:rPr>
      </w:pPr>
      <w:r>
        <w:rPr>
          <w:szCs w:val="20"/>
        </w:rPr>
        <w:t>This certifies that (place kitten/ cat’s name here): - ______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  <w:t>Owners Name: ___________________________________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  <w:t>Address: _____________________________________________________________________________________Postcode .______________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  <w:t>Has been desexed on(date) :_________________________________________Owner’s Signature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Please attach original certificate of registration if you wish a new certificate to be issued and enclose </w:t>
      </w:r>
      <w:r>
        <w:rPr>
          <w:rFonts w:cs="Arial" w:ascii="Arial" w:hAnsi="Arial"/>
          <w:b/>
          <w:szCs w:val="20"/>
        </w:rPr>
        <w:t xml:space="preserve"> $10.00 Fee.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b/>
          <w:szCs w:val="20"/>
        </w:rPr>
        <w:t xml:space="preserve">No charge to Record change on data-base with no certificate issued 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lease complete form and return with the fee to </w:t>
        <w:br/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QICC Inc Registrar, for Postal address please see details on web-site under Management/Registrar Payment by EFT preferred. Please state your name &amp; ‘reg’ as reference on transfer.</w:t>
      </w:r>
    </w:p>
    <w:p>
      <w:pPr>
        <w:pStyle w:val="NormalWeb"/>
        <w:spacing w:before="280" w:after="280"/>
        <w:ind w:left="720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To Qld Independent Cat Council Inc. Bendigo Bank: BSB 633 000 Account:  158907634</w:t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09" w:top="1797" w:footer="709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81.45pt;margin-top:182.25pt;width:534.95pt;height:57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esexing Notification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D1D7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52:00Z</dcterms:created>
  <dc:creator>laptop</dc:creator>
  <dc:description/>
  <dc:language>en-US</dc:language>
  <cp:lastModifiedBy>Petty</cp:lastModifiedBy>
  <dcterms:modified xsi:type="dcterms:W3CDTF">2018-01-17T12:52:00Z</dcterms:modified>
  <cp:revision>2</cp:revision>
  <dc:subject/>
  <dc:title>QUEENSLAND INDEPENDENT CAT COUNCIL INC</dc:title>
</cp:coreProperties>
</file>